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36866117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877942388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